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15 октября 2020 г. № 3593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пр. Дзержинского, д. 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20 - 2022 годы, утвержденным решением Архангельской городской Думы от 27.11.2019 № 177, и протоколом заседания комиссии по приватизации муниципального имущества муниципального образования "Город Архангельск" от 09.10.2020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Осуществить приватизацию нежилого помещения, назначение – нежилое помещение, этаж 1, антресоль, общая площадь 257,2 кв.м, кадастровый номер 29:22:040612:4536, адрес объекта: Архангельская область, г. Архангельск, Октябрьский территориальный округ, пр. Дзержинского, д. 13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7 870 000,00 руб., в том числе НДС –          1 311 666,67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/>
      </w:pPr>
      <w:r>
        <w:rPr>
          <w:sz w:val="26"/>
          <w:szCs w:val="26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няющий обязанности Главы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Город Архангельск"                                                                           Д.В. Шапошни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6:54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0-10-16T05:49:00Z</dcterms:modified>
  <cp:revision>4</cp:revision>
  <dc:subject/>
  <dc:title>ГЛАВА МУНИЦИПАЛЬНОГО ОБРАЗОВАНИЯ</dc:title>
</cp:coreProperties>
</file>